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>OBSAH PROJEKTOVÉ DOKUMENTACE:</w:t>
      </w:r>
    </w:p>
    <w:p>
      <w:pPr>
        <w:pStyle w:val="Normal"/>
        <w:tabs>
          <w:tab w:val="clear" w:pos="708"/>
          <w:tab w:val="left" w:pos="1379" w:leader="none"/>
          <w:tab w:val="left" w:pos="308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79" w:leader="none"/>
          <w:tab w:val="left" w:pos="308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79" w:leader="none"/>
          <w:tab w:val="left" w:pos="3080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ind w:left="780" w:hanging="71"/>
        <w:rPr>
          <w:color w:val="FF0000"/>
          <w:sz w:val="24"/>
          <w:szCs w:val="24"/>
        </w:rPr>
      </w:pPr>
      <w:r>
        <w:rPr>
          <w:b/>
          <w:color w:val="FF0000"/>
          <w:sz w:val="28"/>
          <w:szCs w:val="24"/>
        </w:rPr>
        <w:t>II. ETAPA – Technická zpráva o způsobu a dělení etapizace P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779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ace objektů a technických a technologických zařízení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SO 01 – NEOBSAZENO</w:t>
      </w:r>
    </w:p>
    <w:p>
      <w:pPr>
        <w:pStyle w:val="Normal"/>
        <w:spacing w:lineRule="auto" w:line="276"/>
        <w:ind w:firstLine="709"/>
        <w:rPr>
          <w:strike/>
          <w:sz w:val="24"/>
          <w:szCs w:val="24"/>
        </w:rPr>
      </w:pPr>
      <w:r>
        <w:rPr>
          <w:strike/>
          <w:sz w:val="24"/>
          <w:szCs w:val="24"/>
        </w:rPr>
        <w:t>SO 02 – STAVEBNÍ OBJEKT „D1“ …………………………….</w:t>
        <w:tab/>
        <w:tab/>
        <w:t>D02</w:t>
      </w:r>
    </w:p>
    <w:p>
      <w:pPr>
        <w:pStyle w:val="Normal"/>
        <w:spacing w:lineRule="auto" w:line="36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již provedeno v rámci I.ETAPY)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color w:val="FF0000"/>
          <w:sz w:val="12"/>
          <w:szCs w:val="24"/>
        </w:rPr>
      </w:pPr>
      <w:r>
        <w:rPr>
          <w:color w:val="FF0000"/>
          <w:sz w:val="12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SO 03 – STAVEBNÍ OBJEKT „D2 a SPOJOVACÍ KORIDOR“ …</w:t>
        <w:tab/>
        <w:t>D03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z w:val="22"/>
        </w:rPr>
      </w:pPr>
      <w:r>
        <w:rPr>
          <w:sz w:val="22"/>
        </w:rPr>
        <w:tab/>
        <w:t>Architektonicko-stavební řešení …………………………………..</w:t>
        <w:tab/>
        <w:t>D03-10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z w:val="22"/>
        </w:rPr>
      </w:pPr>
      <w:r>
        <w:rPr>
          <w:sz w:val="22"/>
        </w:rPr>
        <w:tab/>
        <w:t>Zdravotně technické instalace …………………………………….</w:t>
        <w:tab/>
        <w:t>D03-40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z w:val="22"/>
        </w:rPr>
      </w:pPr>
      <w:r>
        <w:rPr>
          <w:sz w:val="22"/>
        </w:rPr>
        <w:tab/>
        <w:t>Zařízení vzduchotechniky …………………………………………</w:t>
        <w:tab/>
        <w:t>D03-50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z w:val="22"/>
        </w:rPr>
      </w:pPr>
      <w:r>
        <w:rPr>
          <w:sz w:val="22"/>
        </w:rPr>
        <w:tab/>
        <w:t>Zařízení pro vytápění staveb  ……………………………………...</w:t>
        <w:tab/>
        <w:t>D03-60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z w:val="22"/>
        </w:rPr>
      </w:pPr>
      <w:r>
        <w:rPr>
          <w:sz w:val="22"/>
        </w:rPr>
        <w:tab/>
        <w:t>Zařízení pro měření a regulaci …………………………………….</w:t>
        <w:tab/>
        <w:t>D03-70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z w:val="22"/>
        </w:rPr>
      </w:pPr>
      <w:r>
        <w:rPr>
          <w:sz w:val="22"/>
        </w:rPr>
        <w:tab/>
        <w:t>Zařízení silnoproudé elektrotechniky včetně ochrany před bleskem</w:t>
        <w:tab/>
        <w:t>D03-80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z w:val="22"/>
        </w:rPr>
        <w:tab/>
        <w:t>Zařízení slaboproudé elektrotechniky …………………………….</w:t>
        <w:tab/>
        <w:t>D03-900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Objekty SO 04 – SO 11 (již provedeny v rámci I.ETAPY)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rPr>
          <w:strike/>
          <w:sz w:val="24"/>
          <w:szCs w:val="24"/>
        </w:rPr>
      </w:pPr>
      <w:r>
        <w:rPr>
          <w:strike/>
          <w:sz w:val="24"/>
          <w:szCs w:val="24"/>
        </w:rPr>
        <w:t>SO 04 – KANALIZACE ……………….……………………………....</w:t>
        <w:tab/>
        <w:t>D04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trike/>
          <w:sz w:val="24"/>
          <w:szCs w:val="24"/>
        </w:rPr>
        <w:tab/>
        <w:t>SO 04.01 – SPLAŠKOVÁ KANALIZACE ………………………</w:t>
        <w:tab/>
        <w:t>D04.01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trike/>
          <w:sz w:val="24"/>
          <w:szCs w:val="24"/>
        </w:rPr>
        <w:tab/>
        <w:t>SO 04.02 – DEŠŤOVÁ KANALIZACE ……………………….…</w:t>
        <w:tab/>
        <w:t>D04.02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trike/>
          <w:color w:val="7F7F7F"/>
          <w:sz w:val="24"/>
          <w:szCs w:val="24"/>
        </w:rPr>
        <w:t xml:space="preserve">SO 05 – NEOBSAZENO  </w:t>
        <w:tab/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trike/>
          <w:sz w:val="24"/>
          <w:szCs w:val="24"/>
        </w:rPr>
        <w:t>SO 06 – ASANACE ÚZEMÍ ……………………………………….....</w:t>
        <w:tab/>
        <w:t>D06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trike/>
          <w:sz w:val="24"/>
          <w:szCs w:val="24"/>
        </w:rPr>
        <w:t>SO 07 – KOMUNIKACE, PARKOVÁNÍ A ZPEVNĚNÉ PLOCHY…</w:t>
        <w:tab/>
        <w:t>D07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trike/>
          <w:sz w:val="24"/>
          <w:szCs w:val="24"/>
        </w:rPr>
        <w:t>SO 08 – AREÁLOVÉ OSVĚTLENÍ ………………………………</w:t>
        <w:tab/>
        <w:t>D08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trike/>
          <w:sz w:val="24"/>
          <w:szCs w:val="24"/>
        </w:rPr>
      </w:pPr>
      <w:r>
        <w:rPr>
          <w:strike/>
          <w:sz w:val="24"/>
          <w:szCs w:val="24"/>
        </w:rPr>
        <w:t>SO 09 – AREÁLOVÉ ZABEZPEČENÍ …………………………...</w:t>
        <w:tab/>
        <w:t>D09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trike/>
          <w:sz w:val="24"/>
          <w:szCs w:val="24"/>
        </w:rPr>
      </w:pPr>
      <w:r>
        <w:rPr>
          <w:strike/>
          <w:sz w:val="24"/>
          <w:szCs w:val="24"/>
        </w:rPr>
        <w:t>SO 10 – SADOVÉ ÚPRAVY ………………………………………</w:t>
        <w:tab/>
        <w:t>D10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trike/>
          <w:sz w:val="24"/>
          <w:szCs w:val="24"/>
        </w:rPr>
      </w:pPr>
      <w:r>
        <w:rPr>
          <w:strike/>
          <w:sz w:val="24"/>
          <w:szCs w:val="24"/>
        </w:rPr>
        <w:t>SO 11 – OPLOCENÍ ………………………………………………..</w:t>
        <w:tab/>
        <w:t>D11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SO 12 – KAMEROVÝ SYSTÉM PRO OBJEKTY A,B,C ………...</w:t>
        <w:tab/>
        <w:t>D12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709"/>
        <w:rPr/>
      </w:pPr>
      <w:r>
        <w:rPr>
          <w:sz w:val="24"/>
          <w:szCs w:val="24"/>
        </w:rPr>
        <w:tab/>
        <w:t>(expedováno jako samostatný objekt i složk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DaF-PROJEKT s.r.o.</w:t>
    </w:r>
  </w:p>
  <w:p>
    <w:pPr>
      <w:pStyle w:val="Header"/>
      <w:jc w:val="center"/>
      <w:rPr/>
    </w:pPr>
    <w:r>
      <w:rPr>
        <w:b/>
        <w:sz w:val="24"/>
      </w:rPr>
      <w:t>Hornopolní 131/12, Ostrava - Moravská Ostrava, 70200</w:t>
    </w:r>
  </w:p>
  <w:p>
    <w:pPr>
      <w:pStyle w:val="Header"/>
      <w:jc w:val="center"/>
      <w:rPr/>
    </w:pPr>
    <w:r>
      <w:rPr/>
      <w:t xml:space="preserve"> </w:t>
    </w:r>
    <w:r>
      <w:rPr/>
      <w:t>(Soukromá projekční a inženýrská kancelář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9:00Z</dcterms:created>
  <dc:creator>Marek</dc:creator>
  <dc:description/>
  <cp:keywords/>
  <dc:language>en-US</dc:language>
  <cp:lastModifiedBy>Jiří Hurník</cp:lastModifiedBy>
  <cp:lastPrinted>2013-09-09T13:32:00Z</cp:lastPrinted>
  <dcterms:modified xsi:type="dcterms:W3CDTF">2022-09-06T09:02:00Z</dcterms:modified>
  <cp:revision>33</cp:revision>
  <dc:subject/>
  <dc:title>          </dc:title>
</cp:coreProperties>
</file>